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31485</wp:posOffset>
            </wp:positionH>
            <wp:positionV relativeFrom="paragraph">
              <wp:posOffset>-584200</wp:posOffset>
            </wp:positionV>
            <wp:extent cx="1223010" cy="1223010"/>
            <wp:effectExtent l="0" t="0" r="0" b="0"/>
            <wp:wrapTight wrapText="bothSides">
              <wp:wrapPolygon edited="0">
                <wp:start x="14340" y="335"/>
                <wp:lineTo x="11473" y="3031"/>
                <wp:lineTo x="4550" y="3537"/>
                <wp:lineTo x="-168" y="4550"/>
                <wp:lineTo x="-168" y="8436"/>
                <wp:lineTo x="1175" y="19235"/>
                <wp:lineTo x="1175" y="20411"/>
                <wp:lineTo x="3540" y="21425"/>
                <wp:lineTo x="6407" y="21425"/>
                <wp:lineTo x="11300" y="21425"/>
                <wp:lineTo x="13833" y="21425"/>
                <wp:lineTo x="20416" y="19905"/>
                <wp:lineTo x="21600" y="17545"/>
                <wp:lineTo x="21600" y="16026"/>
                <wp:lineTo x="18893" y="3031"/>
                <wp:lineTo x="16701" y="335"/>
                <wp:lineTo x="14340" y="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>
          <w:color w:val="215868"/>
          <w:sz w:val="48"/>
          <w:szCs w:val="48"/>
        </w:rPr>
      </w:pPr>
      <w:r>
        <w:rPr>
          <w:color w:val="215868"/>
          <w:sz w:val="48"/>
          <w:szCs w:val="48"/>
        </w:rPr>
        <w:tab/>
      </w:r>
    </w:p>
    <w:p>
      <w:pPr>
        <w:pStyle w:val="Normal"/>
        <w:rPr>
          <w:color w:val="215868"/>
          <w:sz w:val="48"/>
          <w:szCs w:val="48"/>
          <w:lang w:eastAsia="pl-PL"/>
        </w:rPr>
      </w:pPr>
      <w:r>
        <w:rPr>
          <w:color w:val="215868"/>
          <w:sz w:val="48"/>
          <w:szCs w:val="4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/>
        <w:t>Który zapis jest nieprawidłowy i dlaczego?</w:t>
      </w:r>
    </w:p>
    <w:tbl>
      <w:tblPr>
        <w:tblW w:w="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</w:tblGrid>
      <w:tr>
        <w:trPr>
          <w:trHeight w:val="952" w:hRule="atLeast"/>
        </w:trPr>
        <w:tc>
          <w:tcPr>
            <w:tcW w:w="157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IIIV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IV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VII</w:t>
            </w:r>
          </w:p>
        </w:tc>
        <w:tc>
          <w:tcPr>
            <w:tcW w:w="1577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Bezodstpw"/>
              <w:spacing w:lineRule="auto" w:line="276" w:before="240" w:after="0"/>
              <w:jc w:val="center"/>
              <w:rPr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XXX</w:t>
            </w:r>
          </w:p>
        </w:tc>
      </w:tr>
    </w:tbl>
    <w:p>
      <w:pPr>
        <w:pStyle w:val="Normal"/>
        <w:spacing w:lineRule="auto" w:line="276"/>
        <w:ind w:left="567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Do krzyżówki wpisz poziomo liczby cyframi arabskimi, a otrzymane liczby zapisz znakami rzymskimi.</w:t>
      </w:r>
    </w:p>
    <w:p>
      <w:pPr>
        <w:pStyle w:val="Normal"/>
        <w:spacing w:lineRule="auto" w:line="276"/>
        <w:ind w:right="283" w:firstLine="709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A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B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XV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D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IX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F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XXXVII</w:t>
      </w:r>
    </w:p>
    <w:p>
      <w:pPr>
        <w:pStyle w:val="Normal"/>
        <w:spacing w:lineRule="auto" w:line="276"/>
        <w:ind w:left="633" w:right="283" w:firstLine="76"/>
        <w:rPr/>
      </w:pP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G.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 </w:t>
      </w:r>
      <w:r>
        <w:rPr/>
        <w:t>XXV</w:t>
      </w:r>
    </w:p>
    <w:tbl>
      <w:tblPr>
        <w:tblW w:w="592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</w:tblGrid>
      <w:tr>
        <w:trPr>
          <w:trHeight w:val="787" w:hRule="atLeast"/>
        </w:trPr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D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E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F</w:t>
            </w:r>
          </w:p>
        </w:tc>
        <w:tc>
          <w:tcPr>
            <w:tcW w:w="1184" w:type="dxa"/>
            <w:tcBorders>
              <w:bottom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G</w:t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A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B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right w:val="single" w:sz="4" w:space="0" w:color="984806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  <w:t>C</w:t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b/>
                <w:b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18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/>
        <w:ind w:left="567" w:right="283" w:hanging="567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br w:type="page"/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Uczniowie klasy IV otrzymali bilety do filharmonii. Zaznacz na planie, gdzie będą siedzieli poszczególni uczniowie wg instrukcji:</w: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12001" w:dyaOrig="107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.9pt;margin-top:3.35pt;width:471.5pt;height:421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475549381" r:id="rId3"/>
        </w:object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276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4 dziewczynki siedzą w loży lewej w rzędzie V i zajmują miejsca od 1 – 4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7 dziewczynek siedzi na balkonie w rzędzie VI i zajmują miejsca od 21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8 chłopców siedzi w loży prawej w amfiteatrze w rzędzie 11 i zajmują miejsca od 1</w:t>
      </w:r>
    </w:p>
    <w:p>
      <w:pPr>
        <w:pStyle w:val="Normal"/>
        <w:numPr>
          <w:ilvl w:val="1"/>
          <w:numId w:val="8"/>
        </w:numPr>
        <w:spacing w:lineRule="auto" w:line="276"/>
        <w:ind w:left="1276" w:hanging="425"/>
        <w:rPr>
          <w:rFonts w:ascii="Cambria" w:hAnsi="Cambria" w:eastAsia="Times New Roman" w:cs="Cambria"/>
          <w:color w:val="215868"/>
          <w:kern w:val="2"/>
          <w:sz w:val="30"/>
          <w:szCs w:val="30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0"/>
          <w:szCs w:val="30"/>
          <w:lang w:eastAsia="pl-PL"/>
        </w:rPr>
        <w:t>3 chłopców siedzi na parterze w rzędzie III i zajmują miejsca od 12</w:t>
      </w:r>
    </w:p>
    <w:p>
      <w:pPr>
        <w:pStyle w:val="Normal"/>
        <w:spacing w:lineRule="auto" w:line="276" w:before="0" w:after="160"/>
        <w:ind w:left="1004"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Zaznacz na planie dowolnym kolorem jakie miejsca zajmują uczniowie klasy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276" w:footer="2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34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0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stroked="t" o:allowincell="f" style="position:absolute;margin-left:7.3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1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00660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-635</wp:posOffset>
              </wp:positionV>
              <wp:extent cx="653415" cy="10656570"/>
              <wp:effectExtent l="0" t="0" r="17145" b="17145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10673715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2.8pt;height:840.45pt;mso-wrap-distance-left:9.05pt;mso-wrap-distance-right:9.05pt;mso-wrap-distance-top:0pt;mso-wrap-distance-bottom:0pt;margin-top:-0.05pt;mso-position-vertical-relative:page;margin-left:0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Znaki rzymskie. Rzymski sposób zapisywania liczb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Znaki rzymskie. Rzymski sposób zapisywania liczb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9BBB59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76923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1:00Z</dcterms:created>
  <dc:creator>Ania</dc:creator>
  <dc:description/>
  <dc:language>en-US</dc:language>
  <cp:lastModifiedBy>Ania</cp:lastModifiedBy>
  <dcterms:modified xsi:type="dcterms:W3CDTF">2013-08-29T12:11:00Z</dcterms:modified>
  <cp:revision>2</cp:revision>
  <dc:subject/>
  <dc:title/>
</cp:coreProperties>
</file>